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skaningowy mikroskop elektronowy SEM (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 zakres przedmiotu umowy wchodzi dostawa wraz z rozładowaniem i wniesieniem mikroskopu SEM do Zamawiającego, jego instalacja i uruchomienie oraz przeszkolenie pracowników (w zakresie obsługi i eksploatacji urządzenia) u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obowiązany jest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raz z instalacją, uruchomieniem oraz przeszkoleniem pracowników Zamawiającego </w:t>
      </w:r>
      <w:r>
        <w:rPr>
          <w:b/>
        </w:rPr>
        <w:t>w ciągu 5 miesięcy licząc od dnia podpisania umowy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spacing w:lineRule="auto" w:line="240" w:before="0" w:after="0"/>
        <w:ind w:left="-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, instalacji, uruchomienia oraz szkol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21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5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(zespołu)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TZ-371/19/13 DOSTAWA SKANINGOWEGO MIKROSKOPU ELEKTRONOWEGO SEM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9:00Z</dcterms:created>
  <dc:creator>borad</dc:creator>
  <dc:description/>
  <cp:keywords/>
  <dc:language>en-US</dc:language>
  <cp:lastModifiedBy>abojarska</cp:lastModifiedBy>
  <cp:lastPrinted>2013-02-18T12:35:00Z</cp:lastPrinted>
  <dcterms:modified xsi:type="dcterms:W3CDTF">2013-02-18T11:42:00Z</dcterms:modified>
  <cp:revision>4</cp:revision>
  <dc:subject/>
  <dc:title>UMOWA/PROJEKT</dc:title>
</cp:coreProperties>
</file>